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6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Exploring the Equal-Arm Balance 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interact with an equal-arm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ce vocabulary words: equilibrate, equal arm balance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hand-out: Student instructions for Assembling the Equal-Arm Balance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Venn diagram (beam balance, equal-arm balance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Write how the equal-arm balance is like the beam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The equal-arm balance is like a beam balance because ________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7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Using the Equal-Arm Balance to Compare Objects 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use the equal-arm balance to compare objects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Comparing Objects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play overhead: Record Sheet 7-A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cience Notebook: Write 4 math problems 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Describe how you decided that ________ was lighter than/heavier than ________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8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Developing Strategies for Placing Objects in Serial Order 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use strategies to place objects in serial order from lightest to the heaviest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ce vocabulary word: transitivity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: glue sticks, scissors and sentence strips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Lightest to Heaviest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hand-out: Four Objects (Backline Master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Have the students write predictions from lightest to heaviest &amp; highlight to “lock in predictions”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Write a poem or story about heavy or light objects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9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Placing Six Objects in Serial Order 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determine where to place two new objects in serial order of original four objects from Lesson 8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Lightest to Heaviest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hand-out: Two New Objects (Backline Master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: glue sticks and sentence strips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Why do you think it might be important to put things in serial order?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ssment: Use serial order strips for assessment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  <w:t>AMSTI Plans for Balance and Weighing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18"/>
        <w:szCs w:val="18"/>
      </w:rPr>
      <w:t>2</w:t>
    </w:r>
    <w:r>
      <w:rPr>
        <w:rFonts w:cs="Comic Sans MS" w:ascii="Comic Sans MS" w:hAnsi="Comic Sans MS"/>
        <w:b/>
        <w:sz w:val="18"/>
        <w:szCs w:val="18"/>
        <w:vertAlign w:val="superscript"/>
      </w:rPr>
      <w:t>nd</w:t>
    </w:r>
    <w:r>
      <w:rPr>
        <w:rFonts w:cs="Comic Sans MS" w:ascii="Comic Sans MS" w:hAnsi="Comic Sans MS"/>
        <w:b/>
        <w:sz w:val="18"/>
        <w:szCs w:val="18"/>
      </w:rPr>
      <w:t xml:space="preserve"> Grade Classes Lessons 6-9</w:t>
    </w:r>
  </w:p>
  <w:p>
    <w:pPr>
      <w:pStyle w:val="Header"/>
      <w:jc w:val="cent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  <w:t>Tuesday September 8 – Friday September 11, 2009</w:t>
    </w:r>
  </w:p>
  <w:p>
    <w:pPr>
      <w:pStyle w:val="Head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17:00Z</dcterms:created>
  <dc:creator>MCSB</dc:creator>
  <dc:description/>
  <cp:keywords/>
  <dc:language>en-US</dc:language>
  <cp:lastModifiedBy>MCSB</cp:lastModifiedBy>
  <dcterms:modified xsi:type="dcterms:W3CDTF">2009-09-05T15:17:00Z</dcterms:modified>
  <cp:revision>2</cp:revision>
  <dc:subject/>
  <dc:title>Lesson 6 – Exploring the Equal-Arm Balance </dc:title>
</cp:coreProperties>
</file>